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近</w:t>
      </w: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年以来同类项目案例清单及合同（以合同日期为准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附件均要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1-04-08T05:47:2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