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同类项目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公司资质证书、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日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以来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金融行业直播策划运营服务同类项目案例合同（以公告文件要求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以来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金融行业直播策划运营服务同类项目经验案例，提供案例合同复印件（以合同签订日期为准，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加盖公章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Times New Roman" w:hAnsi="Times New Roman" w:eastAsia="仿宋" w:cs="Times New Roman"/>
          <w:color w:val="000000"/>
          <w:sz w:val="28"/>
          <w:szCs w:val="28"/>
          <w:highlight w:val="none"/>
          <w:u w:val="none"/>
          <w:lang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参加本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公告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活动前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年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内在经营活动中没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重大违法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记录的书面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承诺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；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法定代表人、联系人身份证复印件。</w:t>
      </w:r>
    </w:p>
    <w:p>
      <w:pPr>
        <w:pStyle w:val="Normal"/>
        <w:widowControl/>
        <w:numPr>
          <w:ilvl w:val="0"/>
          <w:numId w:val="3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1">
    <w:name w:val="样式1"/>
    <w:basedOn w:val="Normal"/>
    <w:qFormat/>
    <w:pPr>
      <w:numPr>
        <w:ilvl w:val="0"/>
        <w:numId w:val="1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2-04-21T13:07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1.0.11365</vt:lpwstr>
  </property>
</Properties>
</file>