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eastAsia="zh-CN"/>
              </w:rPr>
              <w:t>（公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eastAsia="zh-CN"/>
              </w:rPr>
              <w:t>同类项目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公司资质证书、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9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以来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金融行业</w:t>
            </w:r>
            <w:bookmarkStart w:id="0" w:name="_Hlk77243292"/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保险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/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贵金属代销系统项目</w:t>
            </w:r>
            <w:bookmarkEnd w:id="0"/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案例合同（以公告文件要求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营业执照复印件（加盖公章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以来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金融行业保险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贵金属代销系统项目案例合同复印件（以合同签订日期为准，加盖公章）；</w:t>
      </w:r>
    </w:p>
    <w:p>
      <w:pPr>
        <w:pStyle w:val="Normal"/>
        <w:widowControl/>
        <w:numPr>
          <w:ilvl w:val="0"/>
          <w:numId w:val="3"/>
        </w:numPr>
        <w:spacing w:lineRule="atLeast" w:line="300"/>
        <w:ind w:left="0" w:firstLine="840"/>
        <w:jc w:val="left"/>
        <w:rPr>
          <w:rFonts w:ascii="Times New Roman" w:hAnsi="Times New Roman" w:eastAsia="仿宋" w:cs="Times New Roman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年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内在经营活动中没有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重大违法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记录的书面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承诺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；</w:t>
      </w:r>
    </w:p>
    <w:p>
      <w:pPr>
        <w:pStyle w:val="Normal"/>
        <w:widowControl/>
        <w:numPr>
          <w:ilvl w:val="0"/>
          <w:numId w:val="3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法定代表人、联系人身份证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公告文件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numPr>
        <w:ilvl w:val="0"/>
        <w:numId w:val="1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</cp:lastModifiedBy>
  <cp:lastPrinted>2017-08-03T10:48:00Z</cp:lastPrinted>
  <dcterms:modified xsi:type="dcterms:W3CDTF">2022-04-29T06:05:3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0.1.0.7346</vt:lpwstr>
  </property>
</Properties>
</file>