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同类项目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以来金融行业</w:t>
            </w:r>
            <w:bookmarkStart w:id="0" w:name="_Hlk77243292"/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开发安全管理体系咨询及技术支持服务项目建设经验及案例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提供同类项目</w:t>
            </w:r>
            <w:bookmarkEnd w:id="0"/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案例合同（以公告文件要求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内在经营活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以来金融行业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开发安全管理体系咨询及技术支持服务项目建设经验及案例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提供同类项目案例合同扫描件（以公告文件要求为准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参加本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公告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活动前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年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内在经营活动中没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重大违法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记录的书面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承诺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法定代表人、联系人身份证复印件。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2-05-20T08:02:4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