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" w:hAnsi="仿宋_GB2312" w:eastAsia="仿宋_GB2312" w:cs="Tahoma"/>
          <w:color w:val="000000"/>
          <w:kern w:val="0"/>
          <w:sz w:val="24"/>
        </w:rPr>
      </w:pPr>
      <w:r>
        <w:rPr>
          <w:rFonts w:eastAsia="仿宋_GB2312" w:cs="Tahoma" w:ascii="仿宋_GB2312" w:hAnsi="仿宋_GB2312"/>
          <w:color w:val="000000"/>
          <w:kern w:val="0"/>
          <w:sz w:val="24"/>
        </w:rPr>
        <w:t xml:space="preserve">                      </w:t>
      </w:r>
      <w:r>
        <w:rPr>
          <w:rFonts w:ascii="仿宋_GB2312" w:hAnsi="仿宋_GB2312" w:cs="Tahoma" w:eastAsia="仿宋_GB2312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称</w:t>
            </w:r>
            <w:r>
              <w:rPr>
                <w:rFonts w:ascii="仿宋_GB2312" w:hAnsi="仿宋_GB2312" w:cs="Tahoma" w:eastAsia="仿宋_GB2312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b/>
                <w:bCs/>
                <w:color w:val="000000"/>
                <w:kern w:val="0"/>
                <w:sz w:val="24"/>
                <w:lang w:eastAsia="zh-CN"/>
              </w:rPr>
              <w:t>同类项目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eastAsia="zh-CN"/>
              </w:rPr>
              <w:t>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Tahoma" w:eastAsia="仿宋_GB2312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" w:hAnsi="仿宋_GB2312" w:eastAsia="仿宋_GB2312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、意向人或云平台原厂商提供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u w:val="none"/>
                <w:lang w:val="en-US" w:eastAsia="zh-CN"/>
              </w:rPr>
              <w:t>2020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年以来须具有银行业的国产分布式云计算平台相关案例，案例需附合同首页和盖章页、合同产品页复印件。若供应商系云平台软件的原厂商（“云平台原厂商”），则须出具原厂商承诺函（供应商系云平台原厂商版）原件；若供应商系代理商，除云平台厂商出具的原厂商承诺函（供应商系非云平台原厂商版）原件外，供应商还须提供其为云平台原厂商针对此项目的独家经销商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代理商授权证明原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、意向人或云平台原厂商具备本地服务能力，需在江苏省内、上海有分公司或办事机构，并且有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u w:val="none"/>
                <w:lang w:val="en-US" w:eastAsia="zh-CN"/>
              </w:rPr>
              <w:t>30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人以上的本地化团队（江苏省内、上海），需提供相关证明材料（租房协议、人员社保等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" w:hAnsi="仿宋_GB2312" w:eastAsia="仿宋_GB2312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、意向人或云平台原厂商提供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val="en-US" w:eastAsia="zh-CN"/>
        </w:rPr>
        <w:t>202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年以来须具有银行业的国产分布式云计算平台相关案例，案例需附合同首页和盖章页、合同产品页复印件。若供应商系云平台软件的原厂商（“云平台原厂商”），则须出具原厂商承诺函（供应商系云平台原厂商版）原件；若供应商系代理商，除云平台厂商出具的原厂商承诺函（供应商系非云平台原厂商版）原件外，供应商还须提供其为云平台原厂商针对此项目的独家经销商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代理商授权证明原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、意向人或云平台原厂商具备本地服务能力，需在江苏省内、上海有分公司或办事机构，并且有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val="en-US" w:eastAsia="zh-CN"/>
        </w:rPr>
        <w:t>3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人以上的本地化团队（江苏省内、上海），需提供相关证明材料（租房协议、人员社保等）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" w:hAnsi="仿宋_GB2312" w:eastAsia="仿宋_GB2312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1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许伟波</cp:lastModifiedBy>
  <cp:lastPrinted>2017-08-03T10:48:00Z</cp:lastPrinted>
  <dcterms:modified xsi:type="dcterms:W3CDTF">2022-06-07T08:30:3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