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须具有承装（修、试）电力设施许可证（五级及以上），提供上述许可证复印件并加盖公章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须具有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ISO900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质量体系证书且认证范围（相关电力设备的维护保养服务），提供上述证书复印件并加盖公章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须具有守合同重信用证书（地区市级以上），提供上述证书复印件并加盖公章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企业注册或分支机构所在地必须离我行总行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0km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范围内，提供相关证明材料并加盖公章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9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须应急响应白天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0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分钟到位，夜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0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分钟到位，提供上述应急响应承诺函并加盖公章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0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须具有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ABB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和施耐德开关的维护能力的书面声明，提供上述书面声明复印件并加盖公章。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226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155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须具有承装（修、试）电力设施许可证（五级及以上），提供上述许可证复印件并加盖公章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须具有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ISO900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质量体系证书且认证范围（相关电力设备的维护保养服务），提供上述证书复印件并加盖公章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须具有守合同重信用证书（地区市级以上），提供上述证书复印件并加盖公章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企业注册或分支机构所在地必须离我行总行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0km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范围内，提供相关证明材料并加盖公章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须应急响应白天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0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分钟到位，夜间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0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分钟到位，提供上述应急响应承诺函并加盖公章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意向人须具有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ABB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和施耐德开关的维护能力的书面声明，提供上述书面声明复印件并加盖公章。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3-11-23T00:40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