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民币   □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国有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□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详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u w:val="single"/>
                <w:lang w:val="en-US" w:eastAsia="zh-CN"/>
              </w:rPr>
              <w:t>附件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。</w:t>
            </w:r>
          </w:p>
        </w:tc>
      </w:tr>
      <w:tr>
        <w:trPr>
          <w:trHeight w:val="386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br w:type="page"/>
      </w: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意向人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02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年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日以来须具有运动服定制项目经验案例，提供案例合同复印件（以合同签订日期为准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00"/>
        <w:ind w:left="420" w:firstLine="42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（加盖公章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Style16">
    <w:name w:val="正常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Style17">
    <w:name w:val="首行缩进"/>
    <w:basedOn w:val="Style16"/>
    <w:qFormat/>
    <w:pPr>
      <w:ind w:firstLine="480"/>
    </w:pPr>
    <w:rPr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zrcbank</cp:lastModifiedBy>
  <cp:lastPrinted>2017-08-03T10:48:00Z</cp:lastPrinted>
  <dcterms:modified xsi:type="dcterms:W3CDTF">2024-06-05T01:38:5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1F6D4B435D4095A7F2E49B23AAF25C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