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强电线路安全检测项目相关案例，提供上述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提供本公司强电线路安全检测服务人员清单（提供本公司强电线路安全检测服务人员清单，内容至少包括项目经验、履历、资质、本公司社保证明等材料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2945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须具有强电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线路安全检测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相关案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提供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上述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提供本公司强电线路安全检测服务人员清单（提供本公司强电线路安全检测服务人员清单，内容至少包括项目经验、履历、资质、本公司社保证明等材料，加盖公章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06-25T01:13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