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知名品牌饮用水销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2945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339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来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须具有知名品牌饮用水销售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案例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4-07-30T05:31:4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