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（分）公司所在地或办公场所必须在张家港市范围内（提供相应证明材料，加盖公章）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必须配备有相应资质的水电工，提供具有维修电工证或低压证的水电工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名（提供本公司水电工相关证书复印件、本公司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个月社保缴纳证明、维护经验履历，加盖公章）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9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264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33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（分）公司所在地或办公场所必须在张家港市范围内（提供相应证明材料，加盖公章）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必须配备有相应资质的水电工，提供具有维修电工证或低压证的水电工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名（提供本公司水电工相关证书复印件、本公司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个月社保缴纳证明、维护经验履历，加盖公章）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4-08-08T06:26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