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382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69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须具有同类项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案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08-23T01:00:0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