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详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u w:val="single"/>
                <w:lang w:val="en-US" w:eastAsia="zh-CN"/>
              </w:rPr>
              <w:t>附件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。</w:t>
            </w:r>
          </w:p>
        </w:tc>
      </w:tr>
      <w:tr>
        <w:trPr>
          <w:trHeight w:val="386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br w:type="page"/>
      </w: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02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日以来须具有银联、农信银、大小额、收单业务、信用卡业务、同业账户等对账类似项目实施经验及案例。须提供项目案例合同复印件（加盖公章），以合同签订日期为准。（案例合同需包含：首页、项目名称页、项目具体内容页、甲乙双方签字盖章页等）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（加盖公章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bank</cp:lastModifiedBy>
  <cp:lastPrinted>2017-08-03T10:48:00Z</cp:lastPrinted>
  <dcterms:modified xsi:type="dcterms:W3CDTF">2024-10-28T02:08:1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1F6D4B435D4095A7F2E49B23AAF25C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