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同类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394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"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来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须具有同类项目案例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提供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本公司案例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合同复印件，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4-11-12T01:10:0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