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02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日（以合同签订日期为准）以来须具有同类项目案例，提供案例合同复印件（提供本公司案例合同复印件，合同内容至少包含首页封面、甲乙双方名称页面、体现采购内容的清单页面、签字盖章页等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</w:tc>
      </w:tr>
      <w:tr>
        <w:trPr>
          <w:trHeight w:val="421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意向人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0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年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月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日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合同签订日期为准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来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须具有同类项目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案例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提供案例合同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提供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本公司案例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合同复印件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val="en-US" w:eastAsia="zh-CN"/>
        </w:rPr>
        <w:t>合同内容至少包含首页封面、甲乙双方名称页面、体现采购内容的清单页面、签字盖章页等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，加盖公章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Administrator</cp:lastModifiedBy>
  <cp:lastPrinted>2017-08-03T10:48:00Z</cp:lastPrinted>
  <dcterms:modified xsi:type="dcterms:W3CDTF">2024-12-20T01:41:4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