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929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具有同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项目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案例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5-03-25T08:37:0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