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92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同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项目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案例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7-29T07:05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