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，不动产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租赁合同，仓库温控记录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金融机构、行政机关、事业单位或具有一定规模企业的生鲜物资配送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61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复印件，不动产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租赁合同复印件，仓库温控记录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金融机构、行政机关、事业单位或具有一定规模企业的生鲜物资配送类项目案例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bank</cp:lastModifiedBy>
  <cp:lastPrinted>2017-08-03T10:48:00Z</cp:lastPrinted>
  <dcterms:modified xsi:type="dcterms:W3CDTF">2025-07-10T06:00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