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02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日（以合同签订日期为准）以来须具有金融行业终端管控平台项目案例，提供案例合同复印件（提供本公司案例合同复印件，合同内容至少包含首页封面、甲乙双方名称页面、体现采购内容的清单页面、签字盖章页等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本公司信用情况</w:t>
            </w:r>
          </w:p>
        </w:tc>
      </w:tr>
      <w:tr>
        <w:trPr>
          <w:trHeight w:val="33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意向人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日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合同签订日期为准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以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来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须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具有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金融行业终端管控平台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项目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案例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提供案例合同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提供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本公司案例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合同复印件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val="en-US" w:eastAsia="zh-CN"/>
        </w:rPr>
        <w:t>合同内容至少包含首页封面、甲乙双方名称页面、体现采购内容的清单页面、签字盖章页等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，加盖公章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本公司信用情况。</w:t>
      </w:r>
    </w:p>
    <w:p>
      <w:pPr>
        <w:pStyle w:val="Heading3"/>
        <w:jc w:val="both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p>
      <w:pPr>
        <w:pStyle w:val="Heading3"/>
        <w:jc w:val="both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FF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仿宋" w:cs="Times New Roman"/>
          <w:b/>
          <w:bCs/>
          <w:color w:val="FF0000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none"/>
          <w:lang w:val="en-US" w:eastAsia="zh-CN"/>
        </w:rPr>
        <w:t>信用情况包括：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信用信息报告、</w:t>
      </w:r>
      <w:hyperlink r:id="rId2">
        <w:r>
          <w:rPr>
            <w:rStyle w:val="InternetLink"/>
            <w:rFonts w:ascii="Times New Roman" w:hAnsi="Times New Roman" w:cs="Times New Roman" w:eastAsia="仿宋"/>
            <w:b/>
            <w:bCs/>
            <w:color w:val="FF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全国法院失信被执行人名单信息公布与查询平台查询截图、全国法院被执行人信息查询平台查询截图（查询网址及方法如下）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信用信息报告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reditchina.gov.cn/home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需下载后提供信用信息报告）</w:t>
      </w:r>
    </w:p>
    <w:p>
      <w:pPr>
        <w:pStyle w:val="Normal"/>
        <w:rPr/>
      </w:pPr>
      <w:r>
        <w:rPr/>
        <w:drawing>
          <wp:inline distT="0" distB="0" distL="0" distR="0">
            <wp:extent cx="5264150" cy="2698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6055" cy="31603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hyperlink r:id="rId5">
        <w:r>
          <w:rPr>
            <w:rStyle w:val="InternetLink"/>
            <w:rFonts w:ascii="Times New Roman" w:hAnsi="Times New Roman" w:cs="Times New Roman" w:eastAsia="仿宋"/>
            <w:b/>
            <w:bCs/>
            <w:color w:val="00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color w:val="000000"/>
          <w:sz w:val="21"/>
          <w:szCs w:val="21"/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cgp.gov.cn/search/cr/ 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9230" cy="28816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hinatax.gov.cn/chinatax/c101249/n2020011502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须选择对应省份后，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71135" cy="2962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失信被执行人名单信息公布与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shixin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6055" cy="33058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被执行人信息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zhzxgk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3040" cy="31857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sectPr>
      <w:headerReference w:type="default" r:id="rId10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gp.gov.cn/search/c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www.ccgp.gov.cn/search/cr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Administrator</cp:lastModifiedBy>
  <cp:lastPrinted>2017-08-03T10:48:00Z</cp:lastPrinted>
  <dcterms:modified xsi:type="dcterms:W3CDTF">2025-09-26T06:51:0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