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同类项目案例清单及合同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附件均要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0-08-10T07:00:1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