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江苏张家港农村商业银行股份有限公司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入库申请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以来主要项目案例清单及合同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left="1080" w:hanging="1446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入库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0-08-07T01:22:1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